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10 класс, зад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 Максимальное кол-во баллов – 10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Вам предстоит выполнить определённую работу, которую лучше организовать следующим образом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имательно прочитайте задание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ы отвечаете на теоретический вопрос или решаете ситуационную задачу, обдумайте и сформулируйте конкретный ответ (ответ должен быть кратким) и его содержание впишите в отведённое поле, запись ведите чётко  и разборчив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ответе на тесты определите верный ответ и запишите цифру (цифры), соответствующую выбранному Вами ответу в отведённое поле, запись ведите чётко  и разборчиво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Вы можете получить определённое количество баллов, но не выше указанной максимальной оцен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бранных баллов за все решённые вопросы – итог Вашей работы. Задания считаются выполненными, если Вы вовремя сдали их членам жюри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Задание 1. Тестовые вопросы.</w:t>
      </w:r>
      <w:r>
        <w:rPr>
          <w:rFonts w:cs="Times New Roman" w:ascii="Times New Roman" w:hAnsi="Times New Roman"/>
          <w:b/>
          <w:sz w:val="24"/>
          <w:szCs w:val="24"/>
        </w:rPr>
        <w:t xml:space="preserve"> 1 балл за каждый верный ответ.  Всего за задание 3 балла.</w:t>
      </w:r>
    </w:p>
    <w:p>
      <w:pPr>
        <w:pStyle w:val="Style17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1.1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исейский воевода, первым попытавшийся подчинить многочисленных енисейских киргизов и их киштым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Семен Дурн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Федор Чанч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Мирон Башко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Яков Хрипунов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 Александр Степан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Д.А. Милютин, П.А. Валуев, М.Х. Рейтерн, М.Т. Лорис-Меликов занимали министерские посты в правление императора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Александра II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Александра I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Николая I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етра I       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Александра III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0" w:after="0"/>
        <w:jc w:val="both"/>
        <w:rPr>
          <w:bCs/>
          <w:color w:val="000000"/>
        </w:rPr>
      </w:pPr>
      <w:r>
        <w:rPr>
          <w:rStyle w:val="StrongEmphasis"/>
          <w:bCs w:val="false"/>
        </w:rPr>
        <w:t>1.3.</w:t>
      </w:r>
      <w:r>
        <w:rPr>
          <w:color w:val="000000"/>
        </w:rPr>
        <w:t xml:space="preserve"> </w:t>
      </w:r>
      <w:r>
        <w:rPr>
          <w:bCs/>
          <w:color w:val="000000"/>
        </w:rPr>
        <w:t>К какому историческому периоду относится понятие «зубатовщина»:</w:t>
      </w:r>
    </w:p>
    <w:p>
      <w:pPr>
        <w:pStyle w:val="Leftmargin"/>
        <w:spacing w:lineRule="auto" w:line="360" w:before="0" w:after="0"/>
        <w:jc w:val="both"/>
        <w:rPr>
          <w:rStyle w:val="StrongEmphasis"/>
          <w:bCs w:val="false"/>
          <w:color w:val="000000"/>
        </w:rPr>
      </w:pPr>
      <w:r>
        <w:rPr>
          <w:bCs/>
          <w:color w:val="000000"/>
        </w:rPr>
        <w:t>1) 1870-е годы           2) 1900-е годы            3) 1910-е годы                 4) 1920-е год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Задание 2. Тестовые вопросы с несколькими правильными ответ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2 балла за каждый верный ответ. Всего за задание 6 балло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Кто из указанных русских князей был потомком Ивана Калиты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Даниил Александрович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имеон Гордый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Михаил Черниговский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Дмитрий Донской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Юрий Данилович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Андрей Городецкий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ие из указанных государственных учреждений и органов местного самоуправления были созданы при Александре II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Государственный совет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Государственная дума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земские собрания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авительствующий Сенат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Собственная Его Императорского Величества канцелярия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земские управы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ие из указанных организаций возникли в России в период революционных событий 1905-1907 гг.: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Совет рабочих уполномоченных 2) РСДРП В) Партия социалистов-революционеров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оюз 17 октября 4) Петроградский совет рабочих и солдатских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 какому принципу образованы ряды.</w:t>
      </w:r>
      <w:r>
        <w:rPr>
          <w:rFonts w:cs="Times New Roman" w:ascii="Times New Roman" w:hAnsi="Times New Roman"/>
          <w:b/>
          <w:sz w:val="24"/>
          <w:szCs w:val="24"/>
        </w:rPr>
        <w:t xml:space="preserve"> 2 балла за каждый верный ответ.  Всего за задание 8 баллов.</w:t>
      </w:r>
    </w:p>
    <w:p>
      <w:pPr>
        <w:pStyle w:val="Default"/>
        <w:rPr/>
      </w:pPr>
      <w:r>
        <w:rPr/>
        <w:t>3.</w:t>
      </w:r>
      <w:r>
        <w:rPr>
          <w:sz w:val="23"/>
          <w:szCs w:val="23"/>
        </w:rPr>
        <w:t xml:space="preserve">1. Челядь, холоп, рядовичи, закупы </w:t>
      </w:r>
    </w:p>
    <w:p>
      <w:pPr>
        <w:pStyle w:val="Default"/>
        <w:rPr/>
      </w:pPr>
      <w:r>
        <w:rPr>
          <w:sz w:val="23"/>
          <w:szCs w:val="23"/>
        </w:rPr>
        <w:t>3.2. А.А. Аракчеев, M.Б. Барклай де Толли, В.А. Долгоруков, Д.А. Милютин</w:t>
      </w:r>
    </w:p>
    <w:p>
      <w:pPr>
        <w:pStyle w:val="Default"/>
        <w:rPr/>
      </w:pPr>
      <w:r>
        <w:rPr>
          <w:sz w:val="23"/>
          <w:szCs w:val="23"/>
        </w:rPr>
        <w:t xml:space="preserve">3.3. Упразднение патриаршества, введение рекрутских наборов, учреждение коллегий, ликвидация Боярской думы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 Осада Дерпта, битва при Чашниках, осада Ревеля, битва при Настасьино </w:t>
      </w:r>
    </w:p>
    <w:p>
      <w:pPr>
        <w:pStyle w:val="Style17"/>
        <w:jc w:val="both"/>
        <w:rPr>
          <w:b/>
          <w:b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дание 4.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По какому принципу образованы ряды? Что и почему является лишним?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2 балла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b/>
          <w:sz w:val="24"/>
          <w:szCs w:val="24"/>
        </w:rPr>
        <w:t>Всего за задание 6 баллов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Cs/>
        </w:rPr>
        <w:t xml:space="preserve">4.1. Рязань, Торжок, Козельск, Владимир, Новгород, Киев 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Cs/>
        </w:rPr>
        <w:t xml:space="preserve">4.2. Кольчуга, зерцало, бахтерец, поножи, шелом, камзол </w:t>
      </w:r>
    </w:p>
    <w:p>
      <w:pPr>
        <w:pStyle w:val="Style18"/>
        <w:shd w:fill="FFFFFF" w:val="clear"/>
        <w:spacing w:before="0" w:after="0"/>
        <w:textAlignment w:val="baseline"/>
        <w:rPr>
          <w:bCs/>
        </w:rPr>
      </w:pPr>
      <w:r>
        <w:rPr>
          <w:bCs/>
        </w:rPr>
        <w:t>4.3. «Положение о мерах к охранению государственного порядка», «Манифест о незыблемости самодержавия», «Указ о вольных хлебопашцах», «Земское положение», циркуляр «о кухаркиных детях», соглашение о русско-французском союзе, «Узаконение об отмене подушной и преобразовании оброчной подати»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Cs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Расположите в хронологической последовательности следующие события отечественной истории. Внесите буквенные обозначения событий в хронологическом порядке в таблицу. 2 балла за каждую последовательность, при частично правильной последовательности – 1 балл, максимальный балл за все задание – 6 баллов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А. Появление в России высшего образования для женщин. 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. Открытие Московского университета. 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. Открытие Царскосельского лицея. 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Учреждение Санкт-Петербургской академии наук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. Создание Славяно-греко-латинской академии в Москве.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4"/>
          <w:szCs w:val="24"/>
        </w:rPr>
        <w:t xml:space="preserve">А. Заключение договора об аренде Ляодунского полуострова с Китаем.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дажа Аляски США.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вершение завоевания Средней Азии Российской империей. </w:t>
      </w:r>
    </w:p>
    <w:p>
      <w:pPr>
        <w:pStyle w:val="Style19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Присоединение Финляндии к Российской империи. </w:t>
      </w:r>
    </w:p>
    <w:p>
      <w:pPr>
        <w:pStyle w:val="Style19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Георгиевский трактат. Переход восточной Грузии под российский протекторат.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А. Принятие Соборного уложения.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брание Михаила Романова на царство Земским собором.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моленская война.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еяславская рада. 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. Казацко-крестьянское восстание под предводительством Степана Разина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Установите соответствие между событиями зарубежной и отечественной истории, происходившими в тех же временных рамках (с точностью до десятилетия). 2 балла за каждое верное соответствие, максимальный балл за все задание – 12 баллов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ытия зарубежной истор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ытия отечественной истор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Священной Римской импер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рование Александром I Конституции Царству Польском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озглашение Германской импер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рть Ярослава Мудрог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Разделение христианской церкви на Западную и Восточную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ие декабристов на Сенатской площад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енский конгрес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ходы князя Святослав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лавная революция в Англ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«Хождение в народ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Июльская революция во Фран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рымские походы Василия Голицы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Определите пропущенные в тексте названия, слова, имена, годы, обозначенные порядковыми номерами. Заполните пробелы в тексте. Ответ оформите в виде перечня элементов под соответствующими номерами в таблице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ратите внимание, что некоторые слова повторяются в тексте!</w:t>
      </w:r>
      <w:r>
        <w:rPr>
          <w:rFonts w:cs="Times New Roman" w:ascii="Times New Roman" w:hAnsi="Times New Roman"/>
          <w:b/>
          <w:sz w:val="24"/>
          <w:szCs w:val="24"/>
        </w:rPr>
        <w:t xml:space="preserve"> 2 балла за каждую правильную вставку, максимальный балл за все задание – 12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сочинения С.Ф. Плато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ыв произошел таким образом: 7 августа вечеро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1.)__________ </w:t>
      </w:r>
      <w:r>
        <w:rPr>
          <w:rFonts w:cs="Times New Roman" w:ascii="Times New Roman" w:hAnsi="Times New Roman"/>
          <w:sz w:val="24"/>
          <w:szCs w:val="24"/>
        </w:rPr>
        <w:t xml:space="preserve">собрала в Кремле значительную вооруженную силу. Говорят, что ее напугал слух о том, что в ночь с 7 на 8 авгус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2.)_________ </w:t>
      </w:r>
      <w:r>
        <w:rPr>
          <w:rFonts w:cs="Times New Roman" w:ascii="Times New Roman" w:hAnsi="Times New Roman"/>
          <w:sz w:val="24"/>
          <w:szCs w:val="24"/>
        </w:rPr>
        <w:t xml:space="preserve">с потешными явится в Москву и лишит &lt;…&gt; власти. Видя военные приготовления в Кремле, &lt;…&gt; приверженцы царя (в числе их были и стрельцы) дали ему знать об опасности. Но они преувеличили опасность и сообщили </w:t>
      </w:r>
      <w:r>
        <w:rPr>
          <w:rFonts w:cs="Times New Roman" w:ascii="Times New Roman" w:hAnsi="Times New Roman"/>
          <w:b/>
          <w:bCs/>
          <w:sz w:val="24"/>
          <w:szCs w:val="24"/>
        </w:rPr>
        <w:t>(7.2.)__________</w:t>
      </w:r>
      <w:r>
        <w:rPr>
          <w:rFonts w:cs="Times New Roman" w:ascii="Times New Roman" w:hAnsi="Times New Roman"/>
          <w:sz w:val="24"/>
          <w:szCs w:val="24"/>
        </w:rPr>
        <w:t xml:space="preserve">, что на него с матерь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3.)__________ </w:t>
      </w:r>
      <w:r>
        <w:rPr>
          <w:rFonts w:cs="Times New Roman" w:ascii="Times New Roman" w:hAnsi="Times New Roman"/>
          <w:sz w:val="24"/>
          <w:szCs w:val="24"/>
        </w:rPr>
        <w:t xml:space="preserve">стрельцы «идут бунтом» и замышляют на них смертное «убийство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2.)__________ </w:t>
      </w:r>
      <w:r>
        <w:rPr>
          <w:rFonts w:cs="Times New Roman" w:ascii="Times New Roman" w:hAnsi="Times New Roman"/>
          <w:sz w:val="24"/>
          <w:szCs w:val="24"/>
        </w:rPr>
        <w:t xml:space="preserve">прямо с постели бросился на лошадь и с тремя провожатыми ускакал из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4.)__________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(7.5.)_____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едующие дни, начиная с 8 августа,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5.)_________ </w:t>
      </w:r>
      <w:r>
        <w:rPr>
          <w:rFonts w:cs="Times New Roman" w:ascii="Times New Roman" w:hAnsi="Times New Roman"/>
          <w:sz w:val="24"/>
          <w:szCs w:val="24"/>
        </w:rPr>
        <w:t xml:space="preserve">съехались &lt;…&gt; все бывшие на сторон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2.)__________ </w:t>
      </w:r>
      <w:r>
        <w:rPr>
          <w:rFonts w:cs="Times New Roman" w:ascii="Times New Roman" w:hAnsi="Times New Roman"/>
          <w:sz w:val="24"/>
          <w:szCs w:val="24"/>
        </w:rPr>
        <w:t xml:space="preserve">знатные и чиновные лица; явилась и вооруженная сила – потешные и Сухарев стрелецкий полк. &lt;…&gt; Настал открытый разрыв. &lt;…&gt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1.)__________ </w:t>
      </w:r>
      <w:r>
        <w:rPr>
          <w:rFonts w:cs="Times New Roman" w:ascii="Times New Roman" w:hAnsi="Times New Roman"/>
          <w:sz w:val="24"/>
          <w:szCs w:val="24"/>
        </w:rPr>
        <w:t>отправила к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2.)__________ </w:t>
      </w:r>
      <w:r>
        <w:rPr>
          <w:rFonts w:cs="Times New Roman" w:ascii="Times New Roman" w:hAnsi="Times New Roman"/>
          <w:sz w:val="24"/>
          <w:szCs w:val="24"/>
        </w:rPr>
        <w:t xml:space="preserve">патриарх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.6.)__________ </w:t>
      </w:r>
      <w:r>
        <w:rPr>
          <w:rFonts w:cs="Times New Roman" w:ascii="Times New Roman" w:hAnsi="Times New Roman"/>
          <w:sz w:val="24"/>
          <w:szCs w:val="24"/>
        </w:rPr>
        <w:t>как посредника для перемирия. Но преданный царю патриарх не вернулся в Москв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eftmargin"/>
        <w:shd w:fill="FFFFFF" w:val="clear"/>
        <w:jc w:val="both"/>
        <w:rPr/>
      </w:pPr>
      <w:r>
        <w:rPr>
          <w:b/>
          <w:color w:val="000000"/>
        </w:rPr>
        <w:t>Задание 8. В память о деяниях и победах Александра I в Санкт-Петербурге в 1834 г. был установлен памятник. Укажите номер иллюстрации, на которой изображён этот памятник и его название. Назовите автора монумента и императора, по указу которого монумент был создан.</w:t>
      </w:r>
      <w:r>
        <w:rPr>
          <w:b/>
        </w:rPr>
        <w:t xml:space="preserve"> </w:t>
      </w:r>
      <w:r>
        <w:rPr>
          <w:b/>
          <w:color w:val="000000"/>
        </w:rPr>
        <w:t>2 балла за каждый верный элемент ответа.  Всего за задание 8 баллов.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835"/>
      </w:tblGrid>
      <w:tr>
        <w:trPr/>
        <w:tc>
          <w:tcPr>
            <w:tcW w:w="4219" w:type="dxa"/>
            <w:tcBorders/>
          </w:tcPr>
          <w:p>
            <w:pPr>
              <w:pStyle w:val="Leftmargin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2513965" cy="194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Leftmargin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626235" cy="242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Leftmargin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684020" cy="223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eftmargin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Leftmargin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Leftmargin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30303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Задание 9. Рассмотрите представленную карту и выполните предложенные задания. </w:t>
      </w:r>
      <w:r>
        <w:rPr>
          <w:rFonts w:cs="Times New Roman" w:ascii="Times New Roman" w:hAnsi="Times New Roman"/>
          <w:b/>
          <w:sz w:val="24"/>
          <w:szCs w:val="24"/>
        </w:rPr>
        <w:t>Всего за задание 9 баллов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9.1. </w:t>
      </w:r>
      <w:r>
        <w:rPr>
          <w:rFonts w:cs="Times New Roman" w:ascii="Times New Roman" w:hAnsi="Times New Roman"/>
          <w:bCs/>
          <w:color w:val="303030"/>
          <w:sz w:val="24"/>
          <w:szCs w:val="24"/>
          <w:shd w:fill="FFFFFF" w:val="clear"/>
        </w:rPr>
        <w:t>Назовите российского монарха, в правление которого велась война, события которой обозначены на схеме. (1 балл)</w:t>
        <w:br/>
      </w: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9.2. </w:t>
      </w:r>
      <w:r>
        <w:rPr>
          <w:rFonts w:cs="Times New Roman" w:ascii="Times New Roman" w:hAnsi="Times New Roman"/>
          <w:bCs/>
          <w:color w:val="303030"/>
          <w:sz w:val="24"/>
          <w:szCs w:val="24"/>
          <w:shd w:fill="FFFFFF" w:val="clear"/>
        </w:rPr>
        <w:t>Укажите годы, в которые велась война, события которой обозначены на схеме. (1 балл)</w:t>
        <w:br/>
      </w: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9.3. </w:t>
      </w:r>
      <w:r>
        <w:rPr>
          <w:rFonts w:cs="Times New Roman" w:ascii="Times New Roman" w:hAnsi="Times New Roman"/>
          <w:bCs/>
          <w:color w:val="303030"/>
          <w:sz w:val="24"/>
          <w:szCs w:val="24"/>
          <w:shd w:fill="FFFFFF" w:val="clear"/>
        </w:rPr>
        <w:t>Назовите город, обозначенный на схеме цифрой «I», который являлся главной целью русских войск в этой войне. (1 балл)</w:t>
        <w:br/>
      </w: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9.4. </w:t>
      </w:r>
      <w:r>
        <w:rPr>
          <w:rFonts w:cs="Times New Roman" w:ascii="Times New Roman" w:hAnsi="Times New Roman"/>
          <w:bCs/>
          <w:color w:val="303030"/>
          <w:sz w:val="24"/>
          <w:szCs w:val="24"/>
          <w:shd w:fill="FFFFFF" w:val="clear"/>
        </w:rPr>
        <w:t>Укажите римскую цифру, которой обозначен город, уступленный Речью Посполитой согласно Деулинскому перемирию 1618 г. (1 балл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9.5. </w:t>
      </w:r>
      <w:r>
        <w:rPr>
          <w:rFonts w:cs="Times New Roman" w:ascii="Times New Roman" w:hAnsi="Times New Roman"/>
          <w:bCs/>
          <w:color w:val="303030"/>
          <w:sz w:val="24"/>
          <w:szCs w:val="24"/>
          <w:shd w:fill="FFFFFF" w:val="clear"/>
        </w:rPr>
        <w:t>Укажите название договора, завершившего войну, события которой обозначены на схеме. (1 балл)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9.6. </w:t>
      </w:r>
      <w:r>
        <w:rPr>
          <w:rFonts w:cs="Times New Roman" w:ascii="Times New Roman" w:hAnsi="Times New Roman"/>
          <w:sz w:val="24"/>
          <w:szCs w:val="24"/>
        </w:rPr>
        <w:t>Назовите короля страны – противницы России в этой войне. (1 балл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7. Какие из </w:t>
      </w:r>
      <w:r>
        <w:rPr>
          <w:rFonts w:cs="Times New Roman" w:ascii="Times New Roman" w:hAnsi="Times New Roman"/>
          <w:sz w:val="24"/>
          <w:szCs w:val="24"/>
        </w:rPr>
        <w:t>представленных ниже утверждений верны? (3 балла)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Перед началом войны, события которой обозначены на схеме, был заключён союзный договор между Россией и Швецией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По итогам войны, события которой обозначены на схеме, правитель воевавшего с Россией государства отказался от притязаний на российский престол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В ходе войны, события которой обозначены на схеме, крымские татары совершили несколько набегов на русские земли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Одним из поводов к началу войны, события которой обозначены на схеме, стала смерть польского короля Сигизмунда III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 неудачное ведение военных действий в войне, события которой обозначены на схеме, был казнён герой обороны Троице-Сергиевой лавры 1608–1610 гг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drawing>
          <wp:inline distT="0" distB="0" distL="0" distR="0">
            <wp:extent cx="4282440" cy="579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чтите отрывок из исторического источника. Используя текст и знания по истории, ответьте на вопросы после текста. </w:t>
      </w:r>
      <w:r>
        <w:rPr>
          <w:rFonts w:cs="Times New Roman" w:ascii="Times New Roman" w:hAnsi="Times New Roman"/>
          <w:b/>
          <w:sz w:val="24"/>
          <w:szCs w:val="24"/>
        </w:rPr>
        <w:t>Всего за задание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«Лета 7006-го месяца септемвриа уложил князь великий Иван Васильевич всея Руси с детми своими и с бояры о суде как судити бояром и околничим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Статья 57. О христианском отказе. А христианом отказыватися из волости, ис села в село, один срок в году, за неделю до Юрьева дни осеннего и неделю после Юрьева дни осеннего. Дворы пожилые платят в полех за двор рубль, а в лесех полтина. А которой христианин поживет за ким год, да поидет прочь, и он платит четверть двора, а два года поживет да поидеть прочь, и он полдвора платит; а три годы поживет, а поидет прочь, и он платит три четверти двора, а четыре годы поживет, и он весь двор платит. &lt;...&gt;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0.1. Назовите документ, выдержка из которого представлена? (1 балл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2.  В каком году этот документ был принят?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0.3. Укажите годы правления Великого князя, при котором был принят указанный документ? (1 балл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0.4.  Раскройте суть статьи 57 указанного документа (до 2 балл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  <w:r>
        <w:rPr>
          <w:rFonts w:cs="Times New Roman" w:ascii="Times New Roman" w:hAnsi="Times New Roman"/>
          <w:sz w:val="24"/>
          <w:szCs w:val="24"/>
        </w:rPr>
        <w:t xml:space="preserve"> Вам предстоит работать с высказываниями историков и современников о событиях и деятелях отечественной истории. </w:t>
      </w:r>
      <w:r>
        <w:rPr>
          <w:rFonts w:cs="Times New Roman" w:ascii="Times New Roman" w:hAnsi="Times New Roman"/>
          <w:b/>
          <w:sz w:val="24"/>
          <w:szCs w:val="24"/>
        </w:rPr>
        <w:t>Выберите из них одно</w:t>
      </w:r>
      <w:r>
        <w:rPr>
          <w:rFonts w:cs="Times New Roman" w:ascii="Times New Roman" w:hAnsi="Times New Roman"/>
          <w:sz w:val="24"/>
          <w:szCs w:val="24"/>
        </w:rPr>
        <w:t xml:space="preserve">, которое станет темой Вашего сочинения-эссе. </w:t>
      </w:r>
      <w:r>
        <w:rPr>
          <w:rFonts w:cs="Times New Roman" w:ascii="Times New Roman" w:hAnsi="Times New Roman"/>
          <w:b/>
          <w:sz w:val="24"/>
          <w:szCs w:val="24"/>
        </w:rPr>
        <w:t>Всего за задание 2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написании эссе следует исходить из следующих критерие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основанность выбора темы (объяснение выбора темы и задач, которые вы ставите перед собой в своей работе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ворческий характер восприятия темы, ее осмыс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рамотность использования исторических фактов и терми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еткость и доказательность основных положений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нание различных точек зрения по избранному вопрос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эс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Русь, доведенная до крайности политикой Святослава Игоревича, переживала трудные времена. Становилась очевидной необходимость кардинальных изменений. Главная заслуга Владимира и состоит в том, что осознав эту необходимость, он решительно взялся за перестройку общественной жизни страны» (М.Ю. Брайчевский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Победа на Куликовом поле сгубила Мамая, но не создала какого-либо перелома в русско-татарских отношениях. Облегчение участи Великоросии придет лишь в конце XV века. Но это не умаляет, однако, крупного исторического значения битвы» (А.Е. Пресняк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 времени заключения Ништадтского мира со Швецией Россия по развитию промышленности, по масштабам внешней торговли поднялась до уровня среднеразвитой европейской страны. Однако русская армия и флот к 1721 г. были в числе сильнейших в Европе и, вне всякого сомнения, соответствовали статусу великой державы (И.С. Рыбаченок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В результате попыток решения крестьянского вопроса был сделан первый шаг к ликвидации крепостного права, но само оно ликвидировано не было, так как подавляющее большинство помещиков выступало против этого, а повторить судьбу отца Александр (I) не хотел. Надежды на высокие моральные качества и либеральные взгляды дворян не оправдались» (В. Ю. Захар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«Пытаясь во всём подражать Петру I, он смотрел на государство как на инструмент, который способен изменять мир. Однако в отличие от своего великого предка Николай I на самом деле вовсе не стремился к изменению окружающего мира. Ему было достаточно того, что бюрократический аппарат позволяет регулировать и держать под контролем жизнь общества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.В. Мироненко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лавнейшая заслуга императора Александра Третьего в том, что он процарствовал мирно, не имея ни одной войны, но он дал России года мира и спокойствия не уступками, а справедливой и непоколебимой твердостью» (С.Ю. Витте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«Драма Николая II как политика - в его заурядности, в несоответствии масштаба личности вызову времени» (П.П. Черкас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1:00Z</dcterms:created>
  <dc:creator>demid7900</dc:creator>
  <dc:description/>
  <cp:keywords/>
  <dc:language>en-US</dc:language>
  <cp:lastModifiedBy>Ирина Ильяшевич</cp:lastModifiedBy>
  <dcterms:modified xsi:type="dcterms:W3CDTF">2024-09-17T07:40:00Z</dcterms:modified>
  <cp:revision>4</cp:revision>
  <dc:subject/>
  <dc:title/>
</cp:coreProperties>
</file>